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IV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A: 13 DE NOVEMBRO DE 2000</w:t>
      </w:r>
    </w:p>
    <w:p>
      <w:pPr>
        <w:pStyle w:val="Normal"/>
        <w:rPr/>
      </w:pPr>
      <w:r>
        <w:rPr>
          <w:sz w:val="24"/>
        </w:rPr>
        <w:t>HORÁRIO -  INÍCIO: 08:30 horas – TÉRMINO: 17:00 horas</w:t>
      </w:r>
    </w:p>
    <w:p>
      <w:pPr>
        <w:pStyle w:val="Normal"/>
        <w:rPr/>
      </w:pPr>
      <w:r>
        <w:rPr>
          <w:sz w:val="24"/>
        </w:rPr>
        <w:t>LOCAL: AUDITÓRIO DA EMBASA/BAHIA AZU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BAIRRO RIO VERMELHO, SALVADOR - BAHIA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I.</w:t>
        <w:tab/>
        <w:t xml:space="preserve">APRESENTAÇÃO DA PAUTA DO DIA E LEITURA E APROVAÇÃO DA             ATA DA  REUNIÃO  ANTERIOR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III. </w:t>
        <w:tab/>
        <w:t>APRESENTAÇÃO DAS DEMANDAS DE EDUCAÇÃO, CIÊNCIA E TECNOLOGIA DE RECURSOS HÍDRICOS PELOS REPRESENTANTES DE USUÁRIOS DA ÁGUA DA REGIÃO NORDESTE (DISTRIBUIÇÃO, GERAÇÃO, IRRIGAÇÃ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IV.</w:t>
        <w:tab/>
        <w:t>APRESENTAÇÃO DAS DEMANDAS DE EDUCAÇÃO, CIÊNCIA E TECNOLOGIA DE RECURSOS HÍDRICOS PELOS REPRESENTANTES DE INSTITUIÇÕES DE ENSINO, PESQUISA E EXTENSÃO E ORGANIZAÇÕES CIVIS COM ATUAÇÃO NOS RECURSOS HÍDRICOS DA REGIÃO NORDEST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ÍNTESE DAS DEMANDAS E PROPOSIÇÕ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AVALIAÇÃO DA REUNIÃO E ENCERRA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04:00Z</dcterms:created>
  <dc:creator>codefasf</dc:creator>
  <dc:description/>
  <dc:language>en-US</dc:language>
  <cp:lastModifiedBy>codefasf</cp:lastModifiedBy>
  <cp:lastPrinted>2000-09-12T17:00:00Z</cp:lastPrinted>
  <dcterms:modified xsi:type="dcterms:W3CDTF">2000-10-26T19:20:00Z</dcterms:modified>
  <cp:revision>4</cp:revision>
  <dc:subject/>
  <dc:title>PAUTA DA CÂMARA</dc:title>
</cp:coreProperties>
</file>